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дрво за обраду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09/202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20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44"/>
        <w:gridCol w:w="103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³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амова даска 24мм, ЧПЧ, сува, дужина минимум 4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амова даска 48мм, ЧПЧ, сува, дужина минимум 4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арена буква, дужине минимум 2м, сува, 48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нуде се рангирају по ценама по  јед.мере , јер се не може унапред знати потребна количина, а уговор се закључује на износ процењене вредности јавне набавк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>
          <w:lang w:val="sr-RS"/>
        </w:rPr>
        <w:t>Испорука се врши на адресу наручиоца- Радионице СНП-а, ул. Ђорђа Рајковића 5, Нови Сад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аске морају бити </w:t>
      </w:r>
      <w:r>
        <w:rPr>
          <w:lang w:val="sr-Latn-RS"/>
        </w:rPr>
        <w:t xml:space="preserve">I </w:t>
      </w:r>
      <w:r>
        <w:rPr>
          <w:lang w:val="sr-RS"/>
        </w:rPr>
        <w:t>класе и су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306" w:footer="705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5/1</w:t>
    </w:r>
    <w:r>
      <w:rPr>
        <w:lang w:val="sr-RS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8-04-03T10:11:00Z</cp:lastPrinted>
  <dcterms:modified xsi:type="dcterms:W3CDTF">2023-03-29T08:51:00Z</dcterms:modified>
  <cp:revision>14</cp:revision>
  <dc:subject/>
  <dc:title>Наручилац: Српско народно позориште</dc:title>
</cp:coreProperties>
</file>